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 xml:space="preserve">In the last paragraph on Page 22, Hercule Piorot thinks to himself about the stories he has heard.  Which one do you believe? Why?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lmost everyone had a reason to kill Linnet Doyle.  What reasons did eachof these peole have fo kill her?  Some may have not had any&gt;</w:t>
      </w:r>
    </w:p>
    <w:p>
      <w:pPr>
        <w:pStyle w:val="NoSpacing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4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r. Fergus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lonel Ra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rnelia Robs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im Allert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imon Doy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r Dresse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r (uncle) Penningt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rs Allert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aquelinede Bellefor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ivide the characters in the book into three groups.  I’ve done one for you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>
          <w:trHeight w:val="45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. Strong alibi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B. Possible murdere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C. Neither A nor B</w:t>
            </w:r>
          </w:p>
        </w:tc>
      </w:tr>
      <w:tr>
        <w:trPr>
          <w:trHeight w:val="287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ercule Piorot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Who do you think murdered Linnet Doyle.  Why?  Use evidence from the story in chapters one to four to support your opnion.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>, V1, RW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Death on the the Nile:  Questions for Chapters 2-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6:00Z</dcterms:created>
  <dc:creator>e5064211</dc:creator>
  <dc:description/>
  <cp:keywords/>
  <dc:language>en-US</dc:language>
  <cp:lastModifiedBy>e5064211</cp:lastModifiedBy>
  <dcterms:modified xsi:type="dcterms:W3CDTF">2011-04-08T07:26:00Z</dcterms:modified>
  <cp:revision>2</cp:revision>
  <dc:subject/>
  <dc:title/>
</cp:coreProperties>
</file>